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17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autoSpaceDE w:val="tru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autoSpaceDE w:val="tru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Рішення виконавчого комітету Кіровоградської міської ради </w:t>
            </w:r>
          </w:p>
          <w:p>
            <w:pPr>
              <w:pStyle w:val="Normal"/>
              <w:autoSpaceDE w:val="tru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«___» _______ 2015  № _______</w:t>
            </w:r>
          </w:p>
        </w:tc>
      </w:tr>
    </w:tbl>
    <w:p>
      <w:pPr>
        <w:pStyle w:val="Heading2"/>
        <w:ind w:firstLine="68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FFFF"/>
          <w:lang w:val="uk-UA"/>
        </w:rPr>
        <w:t xml:space="preserve">Проект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УК</w:t>
      </w:r>
      <w:r>
        <w:rPr>
          <w:rFonts w:cs="Times New Roman" w:ascii="Times New Roman" w:hAnsi="Times New Roman"/>
          <w:i w:val="false"/>
        </w:rPr>
        <w:t>РАЇ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ІРОВОГРАДСЬКА МІСЬКА РАД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РОК П’</w:t>
      </w:r>
      <w:r>
        <w:rPr>
          <w:rFonts w:cs="Times New Roman" w:ascii="Times New Roman" w:hAnsi="Times New Roman"/>
          <w:sz w:val="28"/>
          <w:szCs w:val="28"/>
        </w:rPr>
        <w:t xml:space="preserve">ЯТА </w:t>
      </w:r>
      <w:r>
        <w:rPr>
          <w:rFonts w:cs="Times New Roman" w:ascii="Times New Roman" w:hAnsi="Times New Roman"/>
          <w:sz w:val="28"/>
          <w:szCs w:val="28"/>
          <w:lang w:val="uk-UA"/>
        </w:rPr>
        <w:t>СЕС</w:t>
      </w:r>
      <w:r>
        <w:rPr>
          <w:rFonts w:cs="Times New Roman" w:ascii="Times New Roman" w:hAnsi="Times New Roman"/>
          <w:sz w:val="28"/>
          <w:szCs w:val="28"/>
        </w:rPr>
        <w:t>ІЯ ШОСТ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0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8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міський бюджет на 2015 рік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ей 140, 142 Конституції України, статті 26 Закону України </w:t>
      </w:r>
      <w:r>
        <w:rPr>
          <w:rFonts w:eastAsia="Symbol" w:cs="Symbol" w:ascii="Symbol" w:hAnsi="Symbol"/>
          <w:sz w:val="28"/>
          <w:szCs w:val="28"/>
          <w:lang w:val="uk-UA"/>
        </w:rPr>
        <w:t>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rFonts w:eastAsia="Symbol" w:cs="Symbol" w:ascii="Symbol" w:hAnsi="Symbol"/>
          <w:sz w:val="28"/>
          <w:szCs w:val="28"/>
          <w:lang w:val="uk-UA"/>
        </w:rPr>
        <w:t></w:t>
      </w:r>
      <w:r>
        <w:rPr>
          <w:sz w:val="28"/>
          <w:szCs w:val="28"/>
          <w:lang w:val="uk-UA"/>
        </w:rPr>
        <w:t xml:space="preserve"> та статті 77 Бюджетного кодексу України, Кіровоградс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на 2015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</w:t>
      </w:r>
      <w:r>
        <w:rPr>
          <w:color w:val="000000"/>
          <w:sz w:val="28"/>
          <w:szCs w:val="28"/>
          <w:lang w:val="uk-UA"/>
        </w:rPr>
        <w:t xml:space="preserve">1 043 376,8 тис. грн, в тому числі </w:t>
      </w:r>
      <w:r>
        <w:rPr>
          <w:bCs/>
          <w:color w:val="000000"/>
          <w:sz w:val="28"/>
          <w:szCs w:val="28"/>
          <w:lang w:val="uk-UA"/>
        </w:rPr>
        <w:t>доходи загального фонду міського бюдж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 005 104,1</w:t>
      </w:r>
      <w:r>
        <w:rPr>
          <w:sz w:val="28"/>
          <w:szCs w:val="28"/>
          <w:lang w:val="uk-UA"/>
        </w:rPr>
        <w:t xml:space="preserve"> тис. грн, доходи спеціального фонду міського бюджету 38 272,7 тис. грн, у тому числі бюджету розвитку 4 100,0 тис. грн згідно з додатком 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1 043 376,8 тис. грн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953 104,1 тис. грн, з них реверсна дотація 9 229,6 тис. грн, видатки спеціального фонду міського бюджету 90 272,7 тис. грн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загального міського бюджету у сумі 52 000,0 тис. грн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>передачу коштів із загального фонду бюджету до бюджету розвитку (спеціального фонду), згідно з додатком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                          52 000,0 тис. грн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жерелом покриття якого визначити надходження коштів із загального фонду міського бюджету до бюджету розвитку (спеціального фонду), згідно з додатком 2 до цього рішення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ького бюджету на 2015 рік у розрізі головних розпорядників бюджетних коштів, у тому числі по загальному фонду 953 104,1 тис. грн та спеціальному фонду 90 272,7 тис. грн згідно з додатком 3 до цього ріш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оборотний касовий залишок бюджетних коштів міського бюджету у сумі 500,0 тис. грн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5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     додатком 4 до цього рішенн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мови надання іншої субвенції з міського бюджету районним у місті бюджетам та бюджету селища Нового визначаються договорами сторін між Кіровоградською міською радою та Кіровською і Ленінською районними у місті радами та селищною радою с. Нового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на 2015 рік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,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 5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на 2015 рік </w:t>
      </w: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сумі             5 500,0 тис. грн.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b/>
          <w:bCs/>
          <w:sz w:val="28"/>
          <w:szCs w:val="28"/>
        </w:rPr>
        <w:t>захищених стат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 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працівників бюджетних установ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оплату праці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у складі видатків </w:t>
      </w:r>
      <w:r>
        <w:rPr>
          <w:b/>
          <w:sz w:val="28"/>
          <w:szCs w:val="28"/>
          <w:lang w:val="uk-UA"/>
        </w:rPr>
        <w:t xml:space="preserve">міського бюджету на 2015 рік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</w:t>
      </w:r>
      <w:r>
        <w:rPr>
          <w:bCs/>
          <w:sz w:val="28"/>
          <w:szCs w:val="28"/>
          <w:lang w:val="uk-UA"/>
        </w:rPr>
        <w:t xml:space="preserve">галузевих програм </w:t>
      </w:r>
      <w:r>
        <w:rPr>
          <w:sz w:val="28"/>
          <w:szCs w:val="28"/>
          <w:lang w:val="uk-UA"/>
        </w:rPr>
        <w:t xml:space="preserve">на загальну суму                        275 599,2 тис.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 6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виконавчому комітету Кіровоградської міської ради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міському голові, а у разі його відсутності – секретарю міської ради, укладати договори з органами Державної казначейської служби України на отримання позик на покриття тимчасових касових розривів міського бюджету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 При наявності тимчасово вільних коштів на рахунках міського бюджету надати право фінансовому управлінню міської ради проводити розміщення у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ці тимчасово вільних коштів міського бюджету на вкладних (депозитних) рахунках в установах банків відповідно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sz w:val="28"/>
          <w:lang w:val="uk-UA"/>
        </w:rPr>
        <w:t xml:space="preserve"> процесі виконання міського бюджету у виняткових випадках, за обґрунтованим поданням головного розпорядника коштів, фінансовому управлінню Кіровоградської міської ради здійснювати перерозподіл видатків в розрізі економічної класифікації в межах загального обсягу його бюджетних призначень, а перерозподіл видатків у межах загального обсягу головного розпорядника коштів, що призводить до зміни затверджених бюджетних призначень в розрізі функціональної класифікації видатків, здійснювати за погодженням з постійною комісією міської ради з питань бюджету, податків, фінансів, планування та соціально-економічного розвитку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ити, що передача бюджетних призначень, передбачена частиною шостою статті 23 Бюджетного кодексу України, здійснюється за рішенням виконавчого комітету міської ради, погодженим постійною комісією міської ради з питань бюджету, податків, фінансів, планування та соціально-економічного розвитку, у порядку, встановленому Кабінетом Міністрів України. </w:t>
      </w:r>
    </w:p>
    <w:p>
      <w:pPr>
        <w:pStyle w:val="Style12"/>
        <w:widowControl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ороняється без внесення змін до рішення про міський бюджет збільшення бюджетних призначень за загальним та спеціальним фондами міського бюджету на:</w:t>
      </w:r>
    </w:p>
    <w:p>
      <w:pPr>
        <w:pStyle w:val="Style12"/>
        <w:widowControl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плату праці працівників бюджетних установ за рахунок зменшення інших видатків;</w:t>
      </w:r>
    </w:p>
    <w:p>
      <w:pPr>
        <w:pStyle w:val="Style12"/>
        <w:widowControl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за бюджетними програмами, пов’язаними з функціонуванням органів місцевого самоврядування, за рахунок зменшення видатків за іншими бюджетними програмам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Установити, що у загальному фонді міського бюджету на 2015 рік</w:t>
      </w:r>
      <w:bookmarkStart w:id="2" w:name="n39"/>
      <w:bookmarkEnd w:id="2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3" w:name="n42"/>
      <w:bookmarkStart w:id="4" w:name="n41"/>
      <w:bookmarkStart w:id="5" w:name="n40"/>
      <w:bookmarkEnd w:id="3"/>
      <w:bookmarkEnd w:id="4"/>
      <w:bookmarkEnd w:id="5"/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Установити, що джерелами формування спеціального фонду міського бюджету на 2015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bookmarkStart w:id="6" w:name="n60"/>
      <w:bookmarkStart w:id="7" w:name="n56"/>
      <w:bookmarkEnd w:id="6"/>
      <w:bookmarkEnd w:id="7"/>
      <w:r>
        <w:rPr>
          <w:bCs/>
          <w:sz w:val="28"/>
          <w:szCs w:val="28"/>
          <w:lang w:val="uk-UA"/>
        </w:rPr>
        <w:t>15. Районним у місті радам протягом першого кварталу привести у відповідність до рішення Кіровоградської міської ради від 29 липня           2014 року № 3264 «Про рекомендовану чисельність апарату виконавчих комітетів Кіровської та Ленінської районних у місті Кіровограді рад» чисельність виконавчих органів Кіровської районної у м. Кіровограді ради та Ленінської районної у м. Кіровограді ради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Виділити за рахунок коштів міського бюджету додатково: на галузь «Освіта» на безкоштовне харчування дітей 1-4 класів та дітей-сиріт вищих навчальних закладів у сумі 2 800,0 тис. грн та безкоштовне харчування дітей  учасників АТО у сумі 613,4 тис. грн; на галузь «Охорона здоров’я» для безоплатного лікування учасників АТО  – 604,0 тис. 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Додатки 1 - 6 до цього рішення є його невід’ємною частин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твердити перелік об’єктів, видатки на які у 2015 році будуть проводитись за рахунок коштів бюджету розвитку, по управлінню капітального будівництва Кіровоградської міської ради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9. Контроль за виконанням даного рішення покласти на постійну комісію міської ради з питань бюджету, податків, фінансів, планування та соціально-економічного розвитку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І. Марковський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0:00Z</dcterms:created>
  <dc:creator>Customer</dc:creator>
  <dc:description/>
  <cp:keywords/>
  <dc:language>en-US</dc:language>
  <cp:lastModifiedBy>Shumeyko_T</cp:lastModifiedBy>
  <cp:lastPrinted>2015-01-21T15:39:00Z</cp:lastPrinted>
  <dcterms:modified xsi:type="dcterms:W3CDTF">2015-02-11T14:26:00Z</dcterms:modified>
  <cp:revision>429</cp:revision>
  <dc:subject/>
  <dc:title>ПРОЕКТ №______</dc:title>
</cp:coreProperties>
</file>