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left="9781" w:right="-490" w:hanging="0"/>
        <w:rPr/>
      </w:pPr>
      <w:r>
        <w:rPr>
          <w:sz w:val="28"/>
          <w:szCs w:val="28"/>
        </w:rPr>
        <w:t xml:space="preserve">Додаток            </w:t>
      </w: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до рішення Кіровоградської  міської  ради </w:t>
      </w:r>
    </w:p>
    <w:p>
      <w:pPr>
        <w:pStyle w:val="Normal"/>
        <w:ind w:left="9639" w:firstLine="142"/>
        <w:rPr>
          <w:b/>
          <w:b/>
          <w:sz w:val="32"/>
          <w:szCs w:val="32"/>
        </w:rPr>
      </w:pPr>
      <w:r>
        <w:rPr>
          <w:sz w:val="28"/>
        </w:rPr>
        <w:t>від «_____»________2016 року  №_____</w:t>
      </w:r>
      <w:r>
        <w:rPr>
          <w:sz w:val="27"/>
          <w:szCs w:val="27"/>
        </w:rPr>
        <w:t xml:space="preserve">    </w:t>
      </w:r>
      <w:r>
        <w:rPr/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106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</w:rPr>
        <w:t>Зміни та доповнення до</w:t>
      </w:r>
      <w:r>
        <w:rPr>
          <w:sz w:val="28"/>
        </w:rPr>
        <w:t xml:space="preserve"> </w:t>
      </w:r>
      <w:r>
        <w:rPr>
          <w:b/>
          <w:sz w:val="27"/>
          <w:szCs w:val="27"/>
        </w:rPr>
        <w:t>Заходів щодо забезпечення виконання Програми розвитку житлово-комунального господарства та  благоустрою   міста Кіровограда на 2016 рі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Капітальний   ремонт    житлового   фонду</w:t>
      </w:r>
    </w:p>
    <w:p>
      <w:pPr>
        <w:pStyle w:val="Heading3"/>
        <w:rPr/>
      </w:pPr>
      <w:r>
        <w:rPr/>
        <w:t>Розділ  IІ</w:t>
      </w:r>
    </w:p>
    <w:tbl>
      <w:tblPr>
        <w:tblW w:w="15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276"/>
        <w:gridCol w:w="1276"/>
        <w:gridCol w:w="1134"/>
        <w:gridCol w:w="1277"/>
        <w:gridCol w:w="1417"/>
        <w:gridCol w:w="1133"/>
        <w:gridCol w:w="993"/>
        <w:gridCol w:w="1417"/>
      </w:tblGrid>
      <w:tr>
        <w:trPr>
          <w:trHeight w:val="32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>вико-нання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/>
              <w:t>Фінансове забезпечення (тис.гр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става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у числі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.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л.  бюджет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Інші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Спеціальний фонд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(бюджет розвитк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Загальн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он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окрівель житлових будинків, у тому числі виготовлення проектно-кошторисної  документації*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4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79" w:right="-3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79" w:right="-313" w:hanging="0"/>
              <w:jc w:val="center"/>
              <w:rPr/>
            </w:pPr>
            <w:r>
              <w:rPr/>
              <w:t>844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конання Закону України                   «Про місцеве самовряду-вання в Україні»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частині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ліпшення  умов проживання територіаль-ної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омади міст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оді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позицій ЖЕО, звернень громадян щодо проведення капітальних ремонтів житлового фонду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ому числі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ул. Юрія Коваленка, 9 (вул.</w:t>
            </w:r>
            <w:r>
              <w:rPr>
                <w:color w:val="000000"/>
                <w:lang w:val="ru-RU"/>
              </w:rPr>
              <w:t xml:space="preserve"> Маршала Конєва, 9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Пацаєва, 8, корп. 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Академіка Корольова, 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Шатила, 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Волкова, 14, корп. 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Полтавська, 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ул. Юрія Краснокутського, 1                              (вул. Куйбишева, 1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Космонавта  Попова, 15, корп.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Лінія 5-а, буд 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Лінія 5-а, буд 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ул. Євгена Тельнова, 9, корп. 2                          (просп. Правди, 9, корп. 2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ул. Євгена Тельнова, 14/22                                (просп. Правди, 14/22 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сп. Перемоги, 8, корп. 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ул. Вокзальна,18, корп. 1 (вул. Жовтневої Революції, 18, корп. 1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ул. Вокзальна,20, корп.5 (вул. Жовтневої Революції, 20, корп. 5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. Добровольського, 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ул. Вокзальна,17 (вул. Жовтневої Революції, 17 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ул. Велика Пе</w:t>
            </w:r>
            <w:r>
              <w:rPr>
                <w:color w:val="000000"/>
                <w:lang w:val="ru-RU"/>
              </w:rPr>
              <w:t>рспективна, 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вул. В'ячеслава Чорновола, </w:t>
            </w:r>
            <w:r>
              <w:rPr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Космонавта  Попова, 26, корп. 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в. Експериментальний 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Генерала Родимцева, 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Генерала Родимцева, 92, корп. 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Генерала Родимцева, 9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 Кропивницького, 12, корп. 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сп. Університетський, 3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сп. Промисловий, 25, корп. 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сп. Університетський, 17/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Гагаріна, 3-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Гагаріна, 16-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ул. Космонавта Попова, 9, корп. 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ул.  Сергія Сєнчева,57                                       (вул.  Повітрянофлотська, 57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вул. Сергія Сєнчева, 59                                           (вул.  Повітрянофлотська, 59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в. Миргородський, 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5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. Фортечний, 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" w:right="-313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 xml:space="preserve">Капітальний ремонт та облаштування контейнерних майданчиків на прибудинкових  територіях  житлових будинків, </w:t>
            </w:r>
            <w:r>
              <w:rPr/>
              <w:t>у тому  числі виготовлення проектно-кошторисної документації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right="-313" w:hanging="0"/>
              <w:jc w:val="center"/>
              <w:rPr/>
            </w:pPr>
            <w:r>
              <w:rPr/>
              <w:t>1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пітальний ремонт фасадів житлових будинків (герметизація міжпанельних швів, утеплення фасадів), у тому  числі виготовлення проектно-кошторисної документації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right="-313" w:hanging="0"/>
              <w:jc w:val="center"/>
              <w:rPr/>
            </w:pPr>
            <w:r>
              <w:rPr/>
              <w:t>20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пітальний ремонт засобів пожежогасіння в житлових будинках,  у тому числі виготовлення проектно-кошторисної  документації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right="-313" w:hanging="0"/>
              <w:jc w:val="center"/>
              <w:rPr/>
            </w:pPr>
            <w:r>
              <w:rPr/>
              <w:t>8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пітальний ремонт  житлових будинків, в т.ч. балконів, карнизів, цоколів, козирків над входами,  у тому числі виготовлення проектно-кошторисної документації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right="-313" w:hanging="0"/>
              <w:jc w:val="center"/>
              <w:rPr/>
            </w:pPr>
            <w:r>
              <w:rPr/>
              <w:t>4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  <w:r>
        <w:rPr/>
        <w:t>вартість кожного об’єкта буде визначена титульним списком відповідно до розробленої проектно-кошторисної  документації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ві мережі </w:t>
      </w:r>
    </w:p>
    <w:p>
      <w:pPr>
        <w:pStyle w:val="Heading3"/>
        <w:rPr/>
      </w:pPr>
      <w:r>
        <w:rPr/>
        <w:t xml:space="preserve">Розділ 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rPr/>
      </w:pPr>
      <w:r>
        <w:rPr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8"/>
        <w:gridCol w:w="992"/>
        <w:gridCol w:w="1276"/>
        <w:gridCol w:w="992"/>
        <w:gridCol w:w="1134"/>
        <w:gridCol w:w="1418"/>
        <w:gridCol w:w="1417"/>
        <w:gridCol w:w="993"/>
        <w:gridCol w:w="1275"/>
      </w:tblGrid>
      <w:tr>
        <w:trPr>
          <w:trHeight w:val="32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ико-нання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/>
            </w:pPr>
            <w:r>
              <w:rPr/>
              <w:t>Фінансове забезпечення  (тис. грн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става</w:t>
            </w:r>
          </w:p>
        </w:tc>
      </w:tr>
      <w:tr>
        <w:trPr>
          <w:trHeight w:val="16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/>
            </w:pPr>
            <w:r>
              <w:rPr/>
              <w:t>в тому числ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.</w:t>
            </w:r>
          </w:p>
          <w:p>
            <w:pPr>
              <w:pStyle w:val="Normal"/>
              <w:ind w:left="-108" w:right="-30" w:hanging="0"/>
              <w:jc w:val="center"/>
              <w:rPr>
                <w:sz w:val="22"/>
                <w:szCs w:val="22"/>
              </w:rPr>
            </w:pPr>
            <w:r>
              <w:rPr/>
              <w:t>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Обл.</w:t>
            </w:r>
          </w:p>
          <w:p>
            <w:pPr>
              <w:pStyle w:val="Normal"/>
              <w:ind w:left="-108" w:right="-77" w:hanging="0"/>
              <w:jc w:val="center"/>
              <w:rPr>
                <w:sz w:val="22"/>
                <w:szCs w:val="22"/>
              </w:rPr>
            </w:pPr>
            <w:r>
              <w:rPr/>
              <w:t>бюдж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нш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Спеціальний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(бюджет розвитк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Загальн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он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21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right="-3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21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готовлення  схеми  теплопостачання міста  Кірово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36" w:hanging="0"/>
              <w:jc w:val="center"/>
              <w:rPr/>
            </w:pPr>
            <w:r>
              <w:rPr>
                <w:bCs/>
                <w:sz w:val="24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80" w:right="-7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3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3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210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 xml:space="preserve">Разом по розділу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І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right="-313" w:hanging="0"/>
              <w:jc w:val="center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210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льний ремонт житлового фонду ОСББ</w:t>
      </w:r>
    </w:p>
    <w:p>
      <w:pPr>
        <w:pStyle w:val="Heading3"/>
        <w:rPr/>
      </w:pPr>
      <w:r>
        <w:rPr/>
        <w:t xml:space="preserve">Розділ </w:t>
      </w:r>
      <w:r>
        <w:rPr>
          <w:lang w:val="en-US"/>
        </w:rPr>
        <w:t>V</w:t>
      </w:r>
      <w:r>
        <w:rPr/>
        <w:t>ІІІ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8"/>
        <w:gridCol w:w="992"/>
        <w:gridCol w:w="1276"/>
        <w:gridCol w:w="992"/>
        <w:gridCol w:w="1134"/>
        <w:gridCol w:w="1418"/>
        <w:gridCol w:w="1417"/>
        <w:gridCol w:w="993"/>
        <w:gridCol w:w="1275"/>
      </w:tblGrid>
      <w:tr>
        <w:trPr>
          <w:trHeight w:val="32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ико-нання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/>
            </w:pPr>
            <w:r>
              <w:rPr/>
              <w:t>Фінансове забезпечення  (тис. грн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става</w:t>
            </w:r>
          </w:p>
        </w:tc>
      </w:tr>
      <w:tr>
        <w:trPr>
          <w:trHeight w:val="16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/>
            </w:pPr>
            <w:r>
              <w:rPr/>
              <w:t>в тому числ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.</w:t>
            </w:r>
          </w:p>
          <w:p>
            <w:pPr>
              <w:pStyle w:val="Normal"/>
              <w:ind w:left="-108" w:right="-30" w:hanging="0"/>
              <w:jc w:val="center"/>
              <w:rPr>
                <w:sz w:val="22"/>
                <w:szCs w:val="22"/>
              </w:rPr>
            </w:pPr>
            <w:r>
              <w:rPr/>
              <w:t>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/>
              <w:t>Обл.</w:t>
            </w:r>
          </w:p>
          <w:p>
            <w:pPr>
              <w:pStyle w:val="Normal"/>
              <w:ind w:left="-108" w:right="-77" w:hanging="0"/>
              <w:jc w:val="center"/>
              <w:rPr>
                <w:sz w:val="22"/>
                <w:szCs w:val="22"/>
              </w:rPr>
            </w:pPr>
            <w:r>
              <w:rPr/>
              <w:t>бюдж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нш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Спеціальний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 xml:space="preserve">фонд </w:t>
            </w:r>
          </w:p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(бюджет розвитк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Загальн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он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21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right="-3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21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івфінансування капітальних ремонтів новостворених та  існуючих  ОСББ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3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80" w:right="-7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3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80" w:right="-7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 xml:space="preserve">Разом по розділу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ІІ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right="-313" w:hanging="0"/>
              <w:jc w:val="center"/>
              <w:rPr/>
            </w:pPr>
            <w:r>
              <w:rPr>
                <w:b/>
              </w:rPr>
              <w:t>9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*</w:t>
      </w:r>
      <w:r>
        <w:rPr/>
        <w:t>вартість кожного об’єкта буде визначена титульним списком відповідно до розробленої проектно-кошторисної  документації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ик Головного  управління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итлово-комунального господарства  </w:t>
        <w:tab/>
        <w:t xml:space="preserve">                                                                                                           О. Хачатурян</w:t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426" w:top="48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MS Mincho;ＭＳ 明朝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b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MS Mincho;ＭＳ 明朝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  <w:lang w:val="uk-UA"/>
    </w:rPr>
  </w:style>
  <w:style w:type="character" w:styleId="Style12">
    <w:name w:val="Знак Знак"/>
    <w:basedOn w:val="Style10"/>
    <w:qFormat/>
    <w:rPr>
      <w:sz w:val="24"/>
      <w:szCs w:val="24"/>
      <w:lang w:val="uk-UA" w:bidi="ar-SA"/>
    </w:rPr>
  </w:style>
  <w:style w:type="character" w:styleId="3">
    <w:name w:val="Заголовок 3 Знак"/>
    <w:basedOn w:val="Style10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MS Mincho;ＭＳ 明朝"/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дресат"/>
    <w:basedOn w:val="TextBodyIndent"/>
    <w:qFormat/>
    <w:pPr>
      <w:spacing w:before="0" w:after="0"/>
      <w:ind w:left="10206" w:firstLine="720"/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04:00Z</dcterms:created>
  <dc:creator>Master</dc:creator>
  <dc:description/>
  <cp:keywords/>
  <dc:language>en-US</dc:language>
  <cp:lastModifiedBy>ТА</cp:lastModifiedBy>
  <cp:lastPrinted>2016-04-07T14:23:00Z</cp:lastPrinted>
  <dcterms:modified xsi:type="dcterms:W3CDTF">2016-04-15T08:32:00Z</dcterms:modified>
  <cp:revision>105</cp:revision>
  <dc:subject/>
  <dc:title>Додаток </dc:title>
</cp:coreProperties>
</file>