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Cs/>
          <w:szCs w:val="28"/>
        </w:rPr>
      </w:pPr>
      <w:r>
        <w:rPr>
          <w:bCs/>
          <w:szCs w:val="28"/>
          <w:u w:val="single"/>
        </w:rPr>
        <w:t>Проект № 3277</w:t>
      </w:r>
    </w:p>
    <w:p>
      <w:pPr>
        <w:pStyle w:val="Heading3"/>
        <w:rPr>
          <w:sz w:val="28"/>
          <w:szCs w:val="28"/>
        </w:rPr>
      </w:pPr>
      <w:r>
        <w:rPr>
          <w:bCs/>
          <w:szCs w:val="28"/>
        </w:rPr>
        <w:t>УКРАЇ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bCs/>
          <w:szCs w:val="28"/>
        </w:rPr>
        <w:t>КІРОВОГРАДСЬКА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ЕСІЯ ШОСТОГО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“__” _________ 2014 року</w:t>
        <w:tab/>
        <w:tab/>
        <w:tab/>
        <w:tab/>
        <w:tab/>
        <w:t xml:space="preserve"> 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ї підтримки,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становлення сімей, дітей та молод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Кіровограда на 2014 рік, затвердже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м міської ради від 29.01.2014 № 27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Закону України «Про соціальну роботу з сім’ями  дітьми та молоддю» та керуючись п.23 ст.26 Закону України «Про місцеве самоврядування в Україні», постановою Кабінету Міністрів України  від 01 березня 2014 року № 65 «Про економію державних коштів», Кіровоградська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рограми соціальної підтримки, розвитку та становлення сімей, дітей та молоді м. Кіровограда на 2014 рік, затвердженої рішенням Кіровоградської міської ради від 29 січня 2014 року № 2763, а саме викласти “Обсяг фінансування заходів щодо реалізації Програми соціальної підтримки, розвитку та становлення сімей, дітей та молоді м. Кіровограда на 2014 рік” у новій редакції (додається).</w:t>
      </w:r>
    </w:p>
    <w:p>
      <w:pPr>
        <w:pStyle w:val="TextBody"/>
        <w:ind w:left="0" w:right="0" w:firstLine="800"/>
        <w:rPr>
          <w:sz w:val="28"/>
          <w:szCs w:val="28"/>
        </w:rPr>
      </w:pPr>
      <w:r>
        <w:rPr>
          <w:sz w:val="28"/>
          <w:szCs w:val="28"/>
        </w:rPr>
        <w:t>2. Кіровоградському міському центру соціальних служб для сім’ї, дітей та молоді внести зміни до календарного плану програм та заходів з питань реалізації соціальних програм та проведення заходів щодо забезпечення соціального супроводу дітей, молоді, жінок та сімей на        2014 рік.</w:t>
      </w:r>
    </w:p>
    <w:p>
      <w:pPr>
        <w:pStyle w:val="TextBody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бюджету, податків, фінансів, планування та соціально – економічного розвитку та заступника міського голови з питань діяльності виконавчих органів ради Дригу В.В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іський голова</w:t>
        <w:tab/>
        <w:tab/>
        <w:tab/>
        <w:tab/>
        <w:tab/>
        <w:t xml:space="preserve">            </w:t>
        <w:tab/>
        <w:tab/>
        <w:tab/>
        <w:t>О. Саінсус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раснокутський 32 04 79</w:t>
      </w:r>
    </w:p>
    <w:sectPr>
      <w:type w:val="nextPage"/>
      <w:pgSz w:w="11906" w:h="16838"/>
      <w:pgMar w:left="1701" w:right="851" w:gutter="0" w:header="0" w:top="1087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30:00Z</dcterms:created>
  <dc:creator>FuckYouBill</dc:creator>
  <dc:description/>
  <dc:language>en-US</dc:language>
  <cp:lastModifiedBy>Admin</cp:lastModifiedBy>
  <cp:lastPrinted>2014-04-18T14:59:00Z</cp:lastPrinted>
  <dcterms:modified xsi:type="dcterms:W3CDTF">2014-04-15T11:30:00Z</dcterms:modified>
  <cp:revision>2</cp:revision>
  <dc:subject/>
  <dc:title>        </dc:title>
</cp:coreProperties>
</file>