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firstLine="11340"/>
        <w:rPr>
          <w:color w:val="0000FF"/>
        </w:rPr>
      </w:pPr>
      <w:r>
        <w:rPr>
          <w:color w:val="0000FF"/>
        </w:rPr>
        <w:t xml:space="preserve">Додаток </w:t>
      </w:r>
    </w:p>
    <w:p>
      <w:pPr>
        <w:pStyle w:val="Normal"/>
        <w:ind w:left="0" w:right="0" w:firstLine="11340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color w:val="0000FF"/>
        </w:rPr>
        <w:t xml:space="preserve">до рішення Кіровоградської міської ради </w:t>
      </w:r>
    </w:p>
    <w:p>
      <w:pPr>
        <w:pStyle w:val="Normal"/>
        <w:ind w:left="0" w:right="0" w:firstLine="11340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24 квітня 2014 року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 w:val="false"/>
          <w:bCs w:val="false"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       №</w:t>
      </w:r>
      <w:r>
        <w:rPr>
          <w:b w:val="false"/>
          <w:bCs w:val="false"/>
          <w:color w:val="0000FF"/>
          <w:sz w:val="24"/>
          <w:szCs w:val="24"/>
        </w:rPr>
        <w:t>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сяг фінансування заходів щодо реалізації Програми </w:t>
      </w:r>
      <w:r>
        <w:rPr>
          <w:b/>
          <w:sz w:val="28"/>
          <w:szCs w:val="28"/>
        </w:rPr>
        <w:t xml:space="preserve">соціальної підтримки, розвит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становлення сімей, дітей та молоді м. Кіровограда на 2014 рік</w:t>
      </w:r>
    </w:p>
    <w:p>
      <w:pPr>
        <w:pStyle w:val="Normal"/>
        <w:rPr/>
      </w:pPr>
      <w:r>
        <w:rPr/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12"/>
        <w:gridCol w:w="1209"/>
        <w:gridCol w:w="1206"/>
        <w:gridCol w:w="1499"/>
        <w:gridCol w:w="1061"/>
        <w:gridCol w:w="1061"/>
        <w:gridCol w:w="965"/>
        <w:gridCol w:w="958"/>
        <w:gridCol w:w="808"/>
        <w:gridCol w:w="1139"/>
        <w:gridCol w:w="962"/>
        <w:gridCol w:w="2376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8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е забезпечення (тис. Грн..)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провадження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за рахунок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-ного бюджету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у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ого бюджет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ь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іаль-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джерел фін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ання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заняття груп взаємопідтримки для прийомних сімей та ДБ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ї робо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говорення та колективне вирішення актуальних для прийомних-батьків та батьків-вихователів проблем педагогічно та психологічного характеру, надання індивідуальних консультацій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рофілактичні рейд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ї робо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влення неповнолітніх, які вживають алкогольні напої, тютюнові вироби та наркотичні засоби</w:t>
            </w:r>
          </w:p>
        </w:tc>
      </w:tr>
    </w:tbl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0" w:right="0" w:firstLine="13320"/>
        <w:rPr/>
      </w:pPr>
      <w:r>
        <w:rPr/>
      </w:r>
    </w:p>
    <w:p>
      <w:pPr>
        <w:pStyle w:val="Normal"/>
        <w:ind w:left="0" w:right="0" w:firstLine="13320"/>
        <w:rPr/>
      </w:pPr>
      <w:r>
        <w:rPr/>
      </w:r>
    </w:p>
    <w:p>
      <w:pPr>
        <w:pStyle w:val="Normal"/>
        <w:ind w:left="0" w:right="0" w:firstLine="13320"/>
        <w:rPr/>
      </w:pPr>
      <w:r>
        <w:rPr/>
      </w:r>
    </w:p>
    <w:p>
      <w:pPr>
        <w:pStyle w:val="Normal"/>
        <w:ind w:left="0" w:right="0" w:firstLine="133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довження додатку</w:t>
      </w:r>
    </w:p>
    <w:p>
      <w:pPr>
        <w:pStyle w:val="Normal"/>
        <w:ind w:left="0" w:right="0" w:firstLine="133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86"/>
        <w:gridCol w:w="1209"/>
        <w:gridCol w:w="1206"/>
        <w:gridCol w:w="1499"/>
        <w:gridCol w:w="1061"/>
        <w:gridCol w:w="1061"/>
        <w:gridCol w:w="965"/>
        <w:gridCol w:w="958"/>
        <w:gridCol w:w="808"/>
        <w:gridCol w:w="1139"/>
        <w:gridCol w:w="962"/>
        <w:gridCol w:w="237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соціальне інспектування та здійснення соціального супроводу сімей, які опинились у складних життєвих обставина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</w:t>
            </w:r>
          </w:p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ї робо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комплексу адресних послуг різного соціального спрямування сім’ям, які опинилися у складних життєвих обставина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виїзну соціально-профілактичну роботу на території                  м. Кіровогра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, вересень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ї робо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шкоди від вживання алкогольних, тютюнових виробів та наркотичних засобів, пропагування здорового способу життя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святкову програму до Міжнародного дня захисту дітей для сімей, які опинились у складних життєвих обставинах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у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</w:t>
            </w:r>
          </w:p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ї роботи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змістовного дозвілля для дітей, які проживають в сім’ях, що опинилися у складних життєвих обстави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рофілактичну акцію "Нарко STOP!" до Міжнародного Дня боротьби з незаконним обігом наркотиків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ь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у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ї роботи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рофілактичну акцію "Кіровоград - без наркотиків" (до Міжнародного Дня боротьби з незаконним обігом наркотиків)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благодійну акцію «Школяр» для дітей із сімей, які опинились у складних життєвих обставина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у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</w:t>
            </w:r>
          </w:p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ї роботи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ітям, які виховуються у сім’ях, що опинилися у складних життєвих обставинах, необхідного у навчанні, канцелярського приладдя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благодійну акцію «Школяр» для дітей із сімей, які опинились у складних життєвих обставина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у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</w:t>
            </w:r>
          </w:p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ї роботи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ітям, які виховуються у сім’ях, що опинилися у складних життєвих обставинах, необхідного у навчанні, канцелярського приладдя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благодійну акцію «Школяр» для дітей із сімей, які опинились у складних життєвих обставина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у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</w:t>
            </w:r>
          </w:p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ї роботи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ітям, які виховуються у сім’ях, що опинилися у складних життєвих обставинах, необхідного у навчанні, канцелярського приладдя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благодійну акцію «Школяр» для дітей із сімей, які опинились у складних життєвих обставина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у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</w:t>
            </w:r>
          </w:p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ї роботи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ітям, які виховуються у сім’ях, що опинилися у складних життєвих обставинах, необхідного у навчанні, канцелярського приладдя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благодійну акцію «Першокласник» для дітей з функціональними обмеженнями СЗОШ № 1, 2, 3.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у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</w:t>
            </w:r>
          </w:p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ї роботи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ітям з функціональними обмеженнями необхідного у навчанні, канцелярського приладдя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Провести конкурсну програму «Моє місто – моя фортеця» для дітей  із сімей, які опинились у складних життєвих обставинах До Дня міст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/>
            </w:pPr>
            <w:r>
              <w:rPr/>
              <w:t>Вересень</w:t>
            </w:r>
          </w:p>
          <w:p>
            <w:pPr>
              <w:pStyle w:val="TextBodyIndent"/>
              <w:ind w:left="-108" w:right="0" w:hanging="0"/>
              <w:jc w:val="center"/>
              <w:rPr/>
            </w:pPr>
            <w:r>
              <w:rPr/>
              <w:t>2014 року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 xml:space="preserve">Відділ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соціальної роботи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/>
              <w:t>1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змістовного дозвілля для дітей, які проживають в сім’ях, що опинилися у складних життєвих обставинах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рофілактичну акцію «Заміни шкідливу пачку цигарок на корисну для здоров’я річ» до Всесвітнього дня боротьби з табакокурінням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оку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ї роботи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шкоди від вживання тютюнових виробів, пропагування здорового способу життя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фестиваль для дітей з функціональними обмеженнями «Повір у себе»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</w:t>
            </w:r>
          </w:p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ої роботи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иток творчих талантів та здібностей у дітей з функціональними обмеженнями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ька заборгованість за проведені у 2013 році заходи станом на 01.01.2014 року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9,191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4</w:t>
            </w:r>
          </w:p>
          <w:p>
            <w:pPr>
              <w:pStyle w:val="TextBodyIndent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41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91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Кіровоградського міського центру </w:t>
      </w:r>
    </w:p>
    <w:p>
      <w:pPr>
        <w:pStyle w:val="Normal"/>
        <w:rPr/>
      </w:pPr>
      <w:r>
        <w:rPr>
          <w:sz w:val="22"/>
          <w:szCs w:val="22"/>
        </w:rPr>
        <w:t>соціальних служб для сім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 xml:space="preserve">ї, дітей та молоді                                                                                                                                                                                      О.Краснокутський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567" w:gutter="0" w:header="720" w:top="776" w:footer="720" w:bottom="12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9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14:00Z</dcterms:created>
  <dc:creator>Admin</dc:creator>
  <dc:description/>
  <dc:language>en-US</dc:language>
  <cp:lastModifiedBy>Admin</cp:lastModifiedBy>
  <cp:lastPrinted>2014-04-18T15:15:00Z</cp:lastPrinted>
  <dcterms:modified xsi:type="dcterms:W3CDTF">2014-02-07T13:55:00Z</dcterms:modified>
  <cp:revision>4</cp:revision>
  <dc:subject/>
  <dc:title>Додаток </dc:title>
</cp:coreProperties>
</file>